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ВІТ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 повторне відстеження результативності регуляторного акту 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</w:p>
    <w:tbl>
      <w:tblPr>
        <w:tblW w:w="946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д регуляторного акту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 встановлення розмірів плати за послуги, що надаються  Будинком  культури</w:t>
            </w:r>
            <w:r>
              <w:rPr>
                <w:sz w:val="28"/>
                <w:szCs w:val="28"/>
                <w:lang w:val="ru-RU"/>
              </w:rPr>
              <w:t>» .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 і № прийняття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06.201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. № 7/12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зва виконавця заходів з відстеження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ійна комісія з питань планування бюджету та фінансів (Корнійчук Г.Й.), виконавчий коміте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ілі прийняття акта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безпечення виконання вимог Постанови Кабінету Міністрів України від 05.05.1997 року № 534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 перелік платних послуг, які можуть надаватися закладами культури та мистецтв, заснованими на державній та комунальній формі власності</w:t>
            </w:r>
            <w:r>
              <w:rPr>
                <w:sz w:val="28"/>
                <w:szCs w:val="28"/>
                <w:lang w:val="en-US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кону  України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 місцеве самоврядування в Україні</w:t>
            </w:r>
            <w:r>
              <w:rPr>
                <w:sz w:val="28"/>
                <w:szCs w:val="28"/>
                <w:lang w:val="en-US"/>
              </w:rPr>
              <w:t xml:space="preserve">» 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провадження регуляторного акту дозволить забезпечити реалізацію державної політики в податковій сфері, спрямовану на поповнення доходної частини місцевого бюджету. 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рок виконання заходів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2013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ип відстеження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торне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тоди одержання результатів відстеження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аліз економічних показників діяльності будинку культур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цінка статистичних дан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уваження та пропозиції споживачі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ількісні та якісні значення показників результативності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тримання вимог чинного законодавства в проведенні корегування цін на платні послуги у зв’язку зі змінами рівня мінімальної заробітної пла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стосування прозорого механізму встановлення тарифів на платні послуг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ні та припущення на основі яких відстежувалася результативність, способи одержання даних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назіз надходження коштів до бюджету,  покращення надання послуг по організації дозвілля молоді  в П’ятиднівському  Будинку культур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ількісні та якісні значення показників результативності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порядкування зборів платних послуг по   та дозвілля молоді  в П’ятиднівському  Будинку культури. 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00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1"/>
            </w:tblGrid>
            <w:tr>
              <w:trPr>
                <w:trHeight w:val="23" w:hRule="atLeast"/>
              </w:trPr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Оцінка результатів реалізації регуляторного акту та ступеня досягнення визначених цілей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період дії регуляторного акту надійшло коштів від надання платних послуг Будинком культури в сумі 4497 грн.</w:t>
            </w:r>
          </w:p>
        </w:tc>
      </w:tr>
    </w:tbl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ільський голова                                                                          А.М.Куницьк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40:00Z</dcterms:created>
  <dc:creator>TPro</dc:creator>
  <dc:description/>
  <cp:keywords/>
  <dc:language>en-US</dc:language>
  <cp:lastModifiedBy>www.PHILka.RU</cp:lastModifiedBy>
  <dcterms:modified xsi:type="dcterms:W3CDTF">2013-12-30T08:40:00Z</dcterms:modified>
  <cp:revision>3</cp:revision>
  <dc:subject/>
  <dc:title>ЗВІТ</dc:title>
</cp:coreProperties>
</file>